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  <w:r>
        <w:rPr>
          <w:rFonts w:cs="Calibri"/>
          <w:lang w:val="uk-UA"/>
        </w:rPr>
        <w:t>ПРОЄ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 xml:space="preserve">у 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 за  дев’ять місяців 2025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5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дев’ять місяців 2025 року по доходах  в сумі 520 286 161,99 грн, в тому числі  по загальному фонду – 449 740 303,20 грн, спеціальному фонду – 70 545 858,79 грн, по видатках в сумі 447 603 946,71 грн,  в тому числі по загальному фонду – 361 356 141,09 грн, спеціальному фонду – 86 247 805,62 грн та по кредитуванні в сумі 200 000,0 грн, в тому числі  по загальному фонду – 200 000,0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Secretary</cp:lastModifiedBy>
  <cp:lastPrinted>2024-05-20T13:40:00Z</cp:lastPrinted>
  <dcterms:modified xsi:type="dcterms:W3CDTF">2025-10-21T12:27:00Z</dcterms:modified>
  <cp:revision>74</cp:revision>
  <dc:subject/>
  <dc:title>ПРОЕКТ</dc:title>
</cp:coreProperties>
</file>